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Dal 2009 i files degli asset in 3d relativi alla collezione Ceramica Flaminia</w:t>
      </w:r>
    </w:p>
    <w:p>
      <w:pPr>
        <w:pStyle w:val="Normal"/>
        <w:rPr/>
      </w:pPr>
      <w:r>
        <w:rPr>
          <w:rFonts w:cs="Arial" w:ascii="Arial" w:hAnsi="Arial"/>
        </w:rPr>
        <w:t>saranno forniti nella versione: AutoCAD 2004, 3DS MAX 2009 e nel formato Autodesk FBX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6"/>
          <w:szCs w:val="26"/>
          <w:lang w:val="en-US"/>
        </w:rPr>
        <w:t>From the 2009 files of the asset in 3d relative to the Ceramica Flaminia collection they will be supplied in the version: AutoCAD 2004, 3DS MAX 2009 and in the format Autodesk FBX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raverso il formato FBX, già ampiamente supportato da diversi software di grafica 3D*</w:t>
      </w:r>
    </w:p>
    <w:p>
      <w:pPr>
        <w:pStyle w:val="Normal"/>
        <w:rPr/>
      </w:pPr>
      <w:r>
        <w:rPr>
          <w:rFonts w:cs="Arial" w:ascii="Arial" w:hAnsi="Arial"/>
        </w:rPr>
        <w:t>è possibile importare in release precedenti di 3DS MAX e convertire i files nei formati:</w:t>
      </w:r>
    </w:p>
    <w:p>
      <w:pPr>
        <w:pStyle w:val="Normal"/>
        <w:rPr/>
      </w:pPr>
      <w:r>
        <w:rPr>
          <w:rFonts w:cs="Arial" w:ascii="Arial" w:hAnsi="Arial"/>
        </w:rPr>
        <w:t>3DS, DXF, OBJ e COLLADA  nonché nelle precedenti versioni FBX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6"/>
          <w:szCs w:val="26"/>
          <w:lang w:val="en-US"/>
        </w:rPr>
        <w:t>Through format FBX, already wide supported from various diagram software 3D* it is possible to import in release precedence of 3DS MAX and to convert the files in the formats: 3DS, DXF, OBJ and COLLADA let alone in the precedence versions FBX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ulteriori informazioni e per effettuare il download del tool Converter FBX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6"/>
          <w:szCs w:val="26"/>
          <w:lang w:val="en-US"/>
        </w:rPr>
        <w:t>For further information and in order to carry out the download of tool Converter FBX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www.autodesk.com/fb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8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Supporters of FBX</w:t>
      </w:r>
      <w:r>
        <w:rPr>
          <w:rFonts w:cs="Arial" w:ascii="Arial" w:hAnsi="Arial"/>
        </w:rPr>
        <w:br/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eastAsia="it-IT"/>
        </w:rPr>
        <w:t>Le seguenti aziende producono il software che sostiene il formato di file di FBX, permettendo lo scambio facile fra il 2D e le applicazioni della creazione del digitale 3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The following companies produce software that supports the FBX file format, allowing easy interchange between 2D and 3D digital content creation applica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5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15"/>
        <w:gridCol w:w="2610"/>
      </w:tblGrid>
      <w:tr>
        <w:trPr/>
        <w:tc>
          <w:tcPr>
            <w:tcW w:w="3915" w:type="dxa"/>
            <w:tcBorders/>
            <w:vAlign w:val="center"/>
          </w:tcPr>
          <w:p>
            <w:pPr>
              <w:pStyle w:val="Contenutotabella"/>
              <w:spacing w:before="0" w:after="28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DE</w:t>
              <w:br/>
              <w:t>5DT</w:t>
              <w:br/>
              <w:t>3Dsite</w:t>
              <w:br/>
              <w:t>@Last Software</w:t>
              <w:br/>
              <w:t>Agence Darwin</w:t>
              <w:br/>
              <w:t>Ascension Technology Corporation</w:t>
              <w:br/>
              <w:t>Attitude Studio</w:t>
              <w:br/>
              <w:t>A&amp;G Soluzioni Digitali</w:t>
              <w:br/>
              <w:t>Big Bear Entertainment</w:t>
              <w:br/>
              <w:t>Daz Productions</w:t>
              <w:br/>
              <w:t>Di-O-Matic</w:t>
              <w:br/>
              <w:t>EI Technology Group</w:t>
              <w:br/>
              <w:t>Eovia</w:t>
              <w:br/>
              <w:t>Eyeon Software</w:t>
              <w:br/>
              <w:t>Hexagram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Contenutotabella"/>
              <w:spacing w:before="0" w:after="283"/>
              <w:rPr/>
            </w:pPr>
            <w:r>
              <w:rPr>
                <w:rFonts w:cs="Arial" w:ascii="Arial" w:hAnsi="Arial"/>
                <w:lang w:val="en-US"/>
              </w:rPr>
              <w:t>Luxology</w:t>
              <w:br/>
              <w:t>Maxon</w:t>
              <w:br/>
              <w:t>Microsoft</w:t>
              <w:br/>
              <w:t>Midway</w:t>
              <w:br/>
              <w:t>Motek</w:t>
              <w:br/>
              <w:t>NaturalMotion</w:t>
              <w:br/>
              <w:t>NewTek</w:t>
              <w:br/>
              <w:t>Noitaminanimation</w:t>
              <w:br/>
              <w:t>NXN</w:t>
              <w:br/>
              <w:t>Okino</w:t>
              <w:br/>
              <w:t>QEDsoft</w:t>
              <w:br/>
              <w:t>Strata</w:t>
              <w:br/>
              <w:t>TurboSquid</w:t>
              <w:br/>
              <w:t>VirSys, Inc.</w:t>
              <w:br/>
            </w:r>
            <w:r>
              <w:rPr>
                <w:rFonts w:cs="Arial" w:ascii="Arial" w:hAnsi="Arial"/>
              </w:rPr>
              <w:t>Wings3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desk.com/fb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0:43:00Z</dcterms:created>
  <dc:creator>Fabrizio D'Ubaldo</dc:creator>
  <dc:description/>
  <cp:keywords/>
  <dc:language>en-US</dc:language>
  <cp:lastModifiedBy>alepin08</cp:lastModifiedBy>
  <cp:lastPrinted>2009-01-12T09:21:00Z</cp:lastPrinted>
  <dcterms:modified xsi:type="dcterms:W3CDTF">2009-01-12T08:22:00Z</dcterms:modified>
  <cp:revision>6</cp:revision>
  <dc:subject/>
  <dc:title/>
</cp:coreProperties>
</file>